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Ur8/M1kZ4J/jTgFtkqJtj9bxYYb9Sn6+K6LG296wKNskHxfQ/ozoOWfpMuWUNdX4BMLa6
PrVbr/VDDb+wX8wzLAANpsAAUHYntcQqcpPaSpMWg6UWf7XQlZvJTSaBFKOY3+yeXDQDO5Tv
PxEEU89klB2ftVdpkf3NvYO18FhYV+A5vwAcapKjpE+L35t3zU03knidsNC2QwAnK0jHgKtN
b32OjjCdxN0iJ/E2zq</vt:lpwstr>
  </property>
  <property fmtid="{D5CDD505-2E9C-101B-9397-08002B2CF9AE}" pid="3" name="_2015_ms_pID_7253431">
    <vt:lpwstr>+Iy0lMunmsIMeK6p64c3GO74W2t5g9rUoN8oDnDq6xC1CNTnlvfnuw
Hpmsro9LSewTLNS6SYn8evdWkhdmN9TvEIOqy+8dt8COZ9/N8dxVHzIMepaW/25yau3EW8tj
BE4PAxilkhazAGrdnLbN+PaFJBW69UfL6LlAJlSr4444vXz+4zsUcx8prpgFO82BAdjRmFKm
+jibHjX4X6BFsGbBVE7kh6zO50H+2fCFaQU5</vt:lpwstr>
  </property>
  <property fmtid="{D5CDD505-2E9C-101B-9397-08002B2CF9AE}" pid="4" name="_2015_ms_pID_7253431_00">
    <vt:lpwstr>_2015_ms_pID_7253431</vt:lpwstr>
  </property>
  <property fmtid="{D5CDD505-2E9C-101B-9397-08002B2CF9AE}" pid="5" name="_2015_ms_pID_7253432">
    <vt:lpwstr>DaV///maTQHBReVezL9dFT5gUBUABVHAq+tu
mkOKCk/t/zFxOQUGGXQ1EsgyLNg4WMyhTjE1mmn7j8JhlsGDy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